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22 от 25.10.2023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3 от 28.12.2022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3 год и на плановый период 2024 и 2025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6141"/>
        <w:gridCol w:w="1945"/>
        <w:gridCol w:w="1948"/>
        <w:gridCol w:w="1802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03,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03,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24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03,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03,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561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561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561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61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49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73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                                                                                                                                         главы Митякинского сельского поселения                        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3-10-25T09:34:00Z</cp:lastPrinted>
  <dcterms:modified xsi:type="dcterms:W3CDTF">2023-10-25T06:34:00Z</dcterms:modified>
  <cp:revision>55</cp:revision>
  <dc:subject/>
  <dc:title>Предложения по внесению изменений</dc:title>
</cp:coreProperties>
</file>